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Inventário das Peças de Cerâmica Produzidas em Viana do Alentej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º. de Inventário: </w:t>
      </w:r>
      <w:r>
        <w:rPr>
          <w:sz w:val="24"/>
          <w:szCs w:val="24"/>
        </w:rPr>
        <w:t>Gl5</w:t>
      </w:r>
      <w:r>
        <w:rPr>
          <w:b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1419225" cy="1499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20370" r="-3" b="20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priedade: </w:t>
      </w:r>
      <w:r>
        <w:rPr>
          <w:sz w:val="24"/>
          <w:szCs w:val="24"/>
        </w:rPr>
        <w:t>Câmara Municipal de Viana do Alentejo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Oficina/oleiro: </w:t>
      </w: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Dat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veniência: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stado de Conservação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Bom           Razoável            Mau X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esignação atribuída pelos oleiros</w:t>
      </w:r>
      <w:r>
        <w:rPr>
          <w:sz w:val="24"/>
          <w:szCs w:val="24"/>
        </w:rPr>
        <w:t>: Canec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po de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Decorativa X         Utilitária           Outra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unção da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Origin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Atu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imensões:</w:t>
      </w:r>
      <w:r>
        <w:rPr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Largura:                     Altura: 8 cm                    Diâmetro: 7 cm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oração da peça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otivos decorativos 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Sim                Não X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ntura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Sim X              Não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Cores Predominantes: </w:t>
      </w:r>
      <w:r>
        <w:rPr>
          <w:sz w:val="24"/>
          <w:szCs w:val="24"/>
          <w:u w:val="single"/>
        </w:rPr>
        <w:t>Bege.</w:t>
      </w:r>
      <w:r>
        <w:rPr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Descrição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Peça de cerâmica com asa partida. No corpo da peça encontramos algumas pinturas que nos remetem para representações de motivos florais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Observações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eenchido por: Ana Candeia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: 16/8/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tabs>
          <w:tab w:val="clear" w:pos="708"/>
          <w:tab w:val="left" w:pos="1590" w:leader="none"/>
        </w:tabs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âmara Municipal de Viana do Alentej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37:00Z</dcterms:created>
  <dc:creator>Ana</dc:creator>
  <dc:description/>
  <cp:keywords/>
  <dc:language>en-US</dc:language>
  <cp:lastModifiedBy>Ana</cp:lastModifiedBy>
  <dcterms:modified xsi:type="dcterms:W3CDTF">2012-07-24T23:50:00Z</dcterms:modified>
  <cp:revision>16</cp:revision>
  <dc:subject/>
  <dc:title/>
</cp:coreProperties>
</file>